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plemental Food Complaint Report Form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TO REGISTER A COMPLAINT ABOUT THE QUALITY OF USDA FOOD PRODUCT, SUBMIT THIS FORM TO THE KENTUCKY DEPARTMENT OF AGRICULTURE. RETAIN A COPY FOR YOUR RECORD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Name of Recipient Agenc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pers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Phon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Commodity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Pack Size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Packed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  <w:r>
        <w:rPr/>
        <w:t xml:space="preserve">Date Receive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ct Number(s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 Number(s)/Can code(s) (if available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unt Received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mount Used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Balance on Hand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 Commodity Still Being Used? (Check One)            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3_504262408"/>
      <w:bookmarkStart w:id="1" w:name="__Fieldmark__13_504262408"/>
      <w:bookmarkEnd w:id="1"/>
      <w:r>
        <w:rPr/>
      </w:r>
      <w:r>
        <w:rPr/>
        <w:fldChar w:fldCharType="end"/>
      </w:r>
      <w:r>
        <w:rPr/>
        <w:t xml:space="preserve">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4_504262408"/>
      <w:bookmarkStart w:id="3" w:name="__Fieldmark__14_5042624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ocation of Commodity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cases of Commodity Unfit for Consumption ( your judgment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Comments (if any)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l or Fax 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tucky Department of Agricul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sion of Food Distribu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Corporate Dr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nkfort, KY 406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02) 573-0304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type w:val="continuous"/>
      <w:pgSz w:w="12240" w:h="15840"/>
      <w:pgMar w:left="1800" w:right="180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5:35:00Z</dcterms:created>
  <dc:creator>Kevin Peach</dc:creator>
  <dc:description/>
  <dc:language>en-US</dc:language>
  <cp:lastModifiedBy>vivian.cai</cp:lastModifiedBy>
  <dcterms:modified xsi:type="dcterms:W3CDTF">2012-08-01T15:35:00Z</dcterms:modified>
  <cp:revision>2</cp:revision>
  <dc:subject/>
  <dc:title>Supplemental Food Complaint Report Form</dc:title>
</cp:coreProperties>
</file>