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mmodity Supplemental Food Program (CSFP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otification for Renewal Fo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7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5638"/>
      </w:tblGrid>
      <w:tr>
        <w:trPr>
          <w:trHeight w:val="695" w:hRule="atLeast"/>
          <w:cantSplit w:val="true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 of Local Agen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rtification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nrolled Month/Yea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hild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Adult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 of Participa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dress of Participa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iration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piration Month/Yea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ipant Phone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The above name individual certification for the CSFP Program expires on the above date. Your next Certification appointment is scheduled o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a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lease Bring the following to your next schedule appointmen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13_3139182738"/>
      <w:bookmarkStart w:id="1" w:name="__Fieldmark__13_313918273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Yourself and your Child(r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4_3139182738"/>
      <w:bookmarkStart w:id="3" w:name="__Fieldmark__14_3139182738"/>
      <w:bookmarkEnd w:id="3"/>
      <w:r>
        <w:rPr/>
      </w:r>
      <w:r>
        <w:rPr/>
        <w:fldChar w:fldCharType="end"/>
      </w:r>
      <w:r>
        <w:rPr/>
        <w:t xml:space="preserve"> Birth certificate, custody papers or other proof of guardianship for each minor with an  </w:t>
      </w:r>
    </w:p>
    <w:p>
      <w:pPr>
        <w:pStyle w:val="Normal"/>
        <w:rPr/>
      </w:pPr>
      <w:r>
        <w:rPr/>
        <w:t xml:space="preserve">      </w:t>
      </w:r>
      <w:r>
        <w:rPr/>
        <w:t>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3139182738"/>
      <w:bookmarkStart w:id="5" w:name="__Fieldmark__15_3139182738"/>
      <w:bookmarkEnd w:id="5"/>
      <w:r>
        <w:rPr/>
      </w:r>
      <w:r>
        <w:rPr/>
        <w:fldChar w:fldCharType="end"/>
      </w:r>
      <w:r>
        <w:rPr/>
        <w:t xml:space="preserve"> Proof of income for everyone living in the house. (example: pay stub, 1040,  </w:t>
      </w:r>
    </w:p>
    <w:p>
      <w:pPr>
        <w:pStyle w:val="Normal"/>
        <w:rPr/>
      </w:pPr>
      <w:r>
        <w:rPr/>
        <w:t xml:space="preserve">     </w:t>
      </w:r>
      <w:r>
        <w:rPr/>
        <w:t>Medicaid, food stamps, SSI, TANF, child support, unemployment, disability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6_3139182738"/>
      <w:bookmarkStart w:id="7" w:name="__Fieldmark__16_3139182738"/>
      <w:bookmarkEnd w:id="7"/>
      <w:r>
        <w:rPr/>
      </w:r>
      <w:r>
        <w:rPr/>
        <w:fldChar w:fldCharType="end"/>
      </w:r>
      <w:r>
        <w:rPr/>
        <w:t xml:space="preserve"> Proof of Residency (example: Electric, gas or phone bill, mail with name and address,</w:t>
      </w:r>
    </w:p>
    <w:p>
      <w:pPr>
        <w:pStyle w:val="Normal"/>
        <w:rPr/>
      </w:pPr>
      <w:r>
        <w:rPr/>
        <w:t xml:space="preserve">      </w:t>
      </w:r>
      <w:r>
        <w:rPr/>
        <w:t>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7_3139182738"/>
      <w:bookmarkStart w:id="9" w:name="__Fieldmark__17_3139182738"/>
      <w:bookmarkEnd w:id="9"/>
      <w:r>
        <w:rPr/>
      </w:r>
      <w:r>
        <w:rPr/>
        <w:fldChar w:fldCharType="end"/>
      </w:r>
      <w:r>
        <w:rPr/>
        <w:t xml:space="preserve"> Identification of Guardian (example: driver’s license, or other picture identific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8_3139182738"/>
      <w:bookmarkStart w:id="11" w:name="__Fieldmark__18_3139182738"/>
      <w:bookmarkEnd w:id="11"/>
      <w:r>
        <w:rPr/>
      </w:r>
      <w:r>
        <w:rPr/>
        <w:fldChar w:fldCharType="end"/>
      </w:r>
      <w:r>
        <w:rPr/>
        <w:t xml:space="preserve"> Baby’s Birth information signed by your doctor or nurse and Immunization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9_3139182738"/>
      <w:bookmarkStart w:id="13" w:name="__Fieldmark__19_3139182738"/>
      <w:bookmarkEnd w:id="13"/>
      <w:r>
        <w:rPr/>
      </w:r>
      <w:r>
        <w:rPr/>
        <w:fldChar w:fldCharType="end"/>
      </w:r>
      <w:r>
        <w:rPr/>
        <w:t xml:space="preserve"> List of illness and/or medication taken in the last six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0_3139182738"/>
      <w:bookmarkStart w:id="15" w:name="__Fieldmark__20_3139182738"/>
      <w:bookmarkEnd w:id="15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ilure to bring the checked items may result in staff being unable to determine program eligibility or provide benefi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This is an equal opportunity program. If you believe you have discriminated against because of race, color, national origin, age, sex, or handicap, write immediately to: Administrator, Food and Nutrition, 3101 Park Center Drive, Alexandria, Virginia 223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59:00Z</dcterms:created>
  <dc:creator>Kevin Peach</dc:creator>
  <dc:description/>
  <dc:language>en-US</dc:language>
  <cp:lastModifiedBy>vivian.cai</cp:lastModifiedBy>
  <dcterms:modified xsi:type="dcterms:W3CDTF">2012-08-01T17:59:00Z</dcterms:modified>
  <cp:revision>2</cp:revision>
  <dc:subject/>
  <dc:title>Commodity Supplemental Food Program (CSFP)</dc:title>
</cp:coreProperties>
</file>