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KY-FD-32.2-FB</w:t>
      </w:r>
    </w:p>
    <w:p>
      <w:pPr>
        <w:pStyle w:val="Normal"/>
        <w:rPr>
          <w:sz w:val="20"/>
        </w:rPr>
      </w:pPr>
      <w:r>
        <w:rPr>
          <w:sz w:val="20"/>
        </w:rPr>
        <w:t>Rev. 6-08</w:t>
      </w:r>
    </w:p>
    <w:p>
      <w:pPr>
        <w:pStyle w:val="Normal"/>
        <w:rPr>
          <w:sz w:val="28"/>
        </w:rPr>
      </w:pPr>
      <w:r>
        <w:rPr>
          <w:sz w:val="20"/>
        </w:rPr>
        <w:t xml:space="preserve">               </w:t>
      </w:r>
      <w:r>
        <w:rPr>
          <w:sz w:val="28"/>
        </w:rPr>
        <w:t xml:space="preserve">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OOD PANTRY MONITORING FORM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>1.  NAME/ADDRESS OF PANTRY          2.  NAME/TITLE OF PERSON(S) INTERVIEWED</w:t>
      </w:r>
    </w:p>
    <w:p>
      <w:pPr>
        <w:pStyle w:val="Normal"/>
        <w:tabs>
          <w:tab w:val="clear" w:pos="720"/>
          <w:tab w:val="left" w:pos="270" w:leader="none"/>
          <w:tab w:val="left" w:pos="4410" w:leader="none"/>
        </w:tabs>
        <w:rPr/>
      </w:pPr>
      <w:r>
        <w:rPr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  <w:tab w:val="left" w:pos="4410" w:leader="none"/>
        </w:tabs>
        <w:rPr/>
      </w:pPr>
      <w:r>
        <w:rPr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  <w:tab w:val="left" w:pos="4410" w:leader="none"/>
        </w:tabs>
        <w:rPr>
          <w:u w:val="single"/>
        </w:rPr>
      </w:pPr>
      <w:r>
        <w:rPr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  <w:tab w:val="left" w:pos="4410" w:leader="none"/>
        </w:tabs>
        <w:rPr>
          <w:u w:val="single"/>
        </w:rPr>
      </w:pPr>
      <w:r>
        <w:rPr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70" w:leader="none"/>
          <w:tab w:val="left" w:pos="441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 xml:space="preserve">3.  TELEPHONE#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4.  DATE OF REVIEW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RESPONSIBLE FOOD BANK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. Does the Food Pantry have a signed contract/agreement for the current period with the Food Bank? </w:t>
      </w:r>
    </w:p>
    <w:p>
      <w:pPr>
        <w:pStyle w:val="Normal"/>
        <w:ind w:firstLine="360"/>
        <w:rPr/>
      </w:pPr>
      <w:r>
        <w:rPr/>
        <w:t xml:space="preserve">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9_1127475544"/>
      <w:bookmarkStart w:id="1" w:name="__Fieldmark__9_1127475544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1127475544"/>
      <w:bookmarkStart w:id="3" w:name="__Fieldmark__10_11274755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. Does the Food Pantry have documentation designating it as an “eligible recipient agency”? </w:t>
      </w:r>
    </w:p>
    <w:p>
      <w:pPr>
        <w:pStyle w:val="Normal"/>
        <w:ind w:left="360" w:hanging="0"/>
        <w:rPr/>
      </w:pPr>
      <w:r>
        <w:rPr/>
        <w:t xml:space="preserve">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1_1127475544"/>
      <w:bookmarkStart w:id="5" w:name="__Fieldmark__11_1127475544"/>
      <w:bookmarkEnd w:id="5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2_1127475544"/>
      <w:bookmarkStart w:id="7" w:name="__Fieldmark__12_1127475544"/>
      <w:bookmarkEnd w:id="7"/>
      <w:r>
        <w:rPr/>
      </w:r>
      <w:r>
        <w:rPr/>
        <w:fldChar w:fldCharType="end"/>
      </w:r>
      <w:r>
        <w:rPr/>
        <w:t xml:space="preserve"> Indicate documentation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. Does the Sub-Outlet Agreement predate the first food issuance date? Yes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4_1127475544"/>
      <w:bookmarkStart w:id="9" w:name="__Fieldmark__14_1127475544"/>
      <w:bookmarkEnd w:id="9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5_1127475544"/>
      <w:bookmarkStart w:id="11" w:name="__Fieldmark__15_1127475544"/>
      <w:bookmarkEnd w:id="1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Is your operation seasonal? Yes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6_1127475544"/>
      <w:bookmarkStart w:id="13" w:name="__Fieldmark__16_1127475544"/>
      <w:bookmarkEnd w:id="13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7_1127475544"/>
      <w:bookmarkStart w:id="15" w:name="__Fieldmark__17_1127475544"/>
      <w:bookmarkEnd w:id="15"/>
      <w:r>
        <w:rPr/>
      </w:r>
      <w:r>
        <w:rPr/>
        <w:fldChar w:fldCharType="end"/>
      </w:r>
      <w:r>
        <w:rPr/>
        <w:t xml:space="preserve"> Explain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8.  How many clients do you average serving per month?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at % of your clients from #8. are "regulars"(participate 3 or more times per year)?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If a church, what % of your clients from #8. are from your own congregation?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How large is your congregation?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0. Do you have restrictions on who you serve (i.e., elderly, single women, etc.)? Yes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4_1127475544"/>
      <w:bookmarkStart w:id="17" w:name="__Fieldmark__24_1127475544"/>
      <w:bookmarkEnd w:id="17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5_1127475544"/>
      <w:bookmarkStart w:id="19" w:name="__Fieldmark__25_1127475544"/>
      <w:bookmarkEnd w:id="1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f yes, explai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Do you screen your clients for need? Yes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7_1127475544"/>
      <w:bookmarkStart w:id="21" w:name="__Fieldmark__27_1127475544"/>
      <w:bookmarkEnd w:id="2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8_1127475544"/>
      <w:bookmarkStart w:id="23" w:name="__Fieldmark__28_1127475544"/>
      <w:bookmarkEnd w:id="23"/>
      <w:r>
        <w:rPr/>
      </w:r>
      <w:r>
        <w:rPr/>
        <w:fldChar w:fldCharType="end"/>
      </w:r>
      <w:r>
        <w:rPr/>
        <w:t xml:space="preserve"> If yes, describe your screening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procedures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2. Do you require personal identification from people you serve? Yes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1_1127475544"/>
      <w:bookmarkStart w:id="25" w:name="__Fieldmark__31_1127475544"/>
      <w:bookmarkEnd w:id="25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32_1127475544"/>
      <w:bookmarkStart w:id="27" w:name="__Fieldmark__32_1127475544"/>
      <w:bookmarkEnd w:id="2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o you require referrals? Yes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33_1127475544"/>
      <w:bookmarkStart w:id="29" w:name="__Fieldmark__33_1127475544"/>
      <w:bookmarkEnd w:id="29"/>
      <w:r>
        <w:rPr/>
      </w:r>
      <w:r>
        <w:rPr/>
        <w:fldChar w:fldCharType="end"/>
      </w:r>
      <w:r>
        <w:rPr/>
        <w:t xml:space="preserve"> No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34_1127475544"/>
      <w:bookmarkStart w:id="31" w:name="__Fieldmark__34_1127475544"/>
      <w:bookmarkEnd w:id="31"/>
      <w:r>
        <w:rPr/>
      </w:r>
      <w:r>
        <w:rPr/>
        <w:fldChar w:fldCharType="end"/>
      </w:r>
      <w:r>
        <w:rPr/>
        <w:t xml:space="preserve"> If yes, from what agencies?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 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4. Do you require appointments? Yes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37_1127475544"/>
      <w:bookmarkStart w:id="33" w:name="__Fieldmark__37_1127475544"/>
      <w:bookmarkEnd w:id="33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38_1127475544"/>
      <w:bookmarkStart w:id="35" w:name="__Fieldmark__38_1127475544"/>
      <w:bookmarkEnd w:id="3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Is your service limited by any of the follow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39_1127475544"/>
      <w:bookmarkStart w:id="37" w:name="__Fieldmark__39_1127475544"/>
      <w:bookmarkEnd w:id="37"/>
      <w:r>
        <w:rPr/>
      </w:r>
      <w:r>
        <w:rPr/>
        <w:fldChar w:fldCharType="end"/>
      </w:r>
      <w:r>
        <w:rPr/>
        <w:t xml:space="preserve"> storage space       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40_1127475544"/>
      <w:bookmarkStart w:id="39" w:name="__Fieldmark__40_1127475544"/>
      <w:bookmarkEnd w:id="39"/>
      <w:r>
        <w:rPr/>
      </w:r>
      <w:r>
        <w:rPr/>
        <w:fldChar w:fldCharType="end"/>
      </w:r>
      <w:r>
        <w:rPr/>
        <w:t xml:space="preserve"> availability of staff/volunteers    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41_1127475544"/>
      <w:bookmarkStart w:id="41" w:name="__Fieldmark__41_1127475544"/>
      <w:bookmarkEnd w:id="41"/>
      <w:r>
        <w:rPr/>
      </w:r>
      <w:r>
        <w:rPr/>
        <w:fldChar w:fldCharType="end"/>
      </w:r>
      <w:r>
        <w:rPr/>
        <w:t xml:space="preserve"> mone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42_1127475544"/>
      <w:bookmarkStart w:id="43" w:name="__Fieldmark__42_1127475544"/>
      <w:bookmarkEnd w:id="43"/>
      <w:r>
        <w:rPr/>
      </w:r>
      <w:r>
        <w:rPr/>
        <w:fldChar w:fldCharType="end"/>
      </w:r>
      <w:r>
        <w:rPr/>
        <w:t xml:space="preserve"> ability to get food from the Food Bank, etc.</w:t>
      </w:r>
    </w:p>
    <w:p>
      <w:pPr>
        <w:pStyle w:val="Normal"/>
        <w:rPr/>
      </w:pPr>
      <w:r>
        <w:rPr/>
      </w:r>
    </w:p>
    <w:p>
      <w:pPr>
        <w:pStyle w:val="Normal"/>
        <w:ind w:firstLine="7200"/>
        <w:rPr/>
      </w:pPr>
      <w:r>
        <w:rPr/>
        <w:t>Pag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Do you feel your program is meeting the demand in your area? Yes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43_1127475544"/>
      <w:bookmarkStart w:id="45" w:name="__Fieldmark__43_1127475544"/>
      <w:bookmarkEnd w:id="45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44_1127475544"/>
      <w:bookmarkStart w:id="47" w:name="__Fieldmark__44_1127475544"/>
      <w:bookmarkEnd w:id="47"/>
      <w:r>
        <w:rPr/>
      </w:r>
      <w:r>
        <w:rPr/>
        <w:fldChar w:fldCharType="end"/>
      </w:r>
      <w:r>
        <w:rPr/>
        <w:t xml:space="preserve"> If no, explain:</w:t>
      </w:r>
    </w:p>
    <w:p>
      <w:pPr>
        <w:pStyle w:val="Normal"/>
        <w:rPr>
          <w:u w:val="single"/>
        </w:rPr>
      </w:pPr>
      <w:r>
        <w:rPr/>
        <w:t xml:space="preserve">   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7. Do you charge and/or ask for donations for the food you serve? Yes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47_1127475544"/>
      <w:bookmarkStart w:id="49" w:name="__Fieldmark__47_1127475544"/>
      <w:bookmarkEnd w:id="49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48_1127475544"/>
      <w:bookmarkStart w:id="51" w:name="__Fieldmark__48_1127475544"/>
      <w:bookmarkEnd w:id="51"/>
      <w:r>
        <w:rPr/>
      </w:r>
      <w:r>
        <w:rPr/>
        <w:fldChar w:fldCharType="end"/>
      </w:r>
      <w:r>
        <w:rPr/>
        <w:t xml:space="preserve"> If yes,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explain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8. What % of the food you receive comes from the Food Bank?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What are your other sources of food?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How is your agency/program funded?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Review the agencies Commodity Application Register (KY-FD-30-FB) or reasonable        </w:t>
      </w:r>
    </w:p>
    <w:p>
      <w:pPr>
        <w:pStyle w:val="Normal"/>
        <w:rPr/>
      </w:pPr>
      <w:r>
        <w:rPr/>
        <w:t xml:space="preserve">      </w:t>
      </w:r>
      <w:r>
        <w:rPr/>
        <w:t>facsimile.  Does the record contain: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54_1127475544"/>
      <w:bookmarkStart w:id="53" w:name="__Fieldmark__54_1127475544"/>
      <w:bookmarkEnd w:id="53"/>
      <w:r>
        <w:rPr/>
      </w:r>
      <w:r>
        <w:rPr/>
        <w:fldChar w:fldCharType="end"/>
      </w:r>
      <w:r>
        <w:rPr/>
        <w:t xml:space="preserve"> Date of service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55_1127475544"/>
      <w:bookmarkStart w:id="55" w:name="__Fieldmark__55_1127475544"/>
      <w:bookmarkEnd w:id="55"/>
      <w:r>
        <w:rPr/>
      </w:r>
      <w:r>
        <w:rPr/>
        <w:fldChar w:fldCharType="end"/>
      </w:r>
      <w:r>
        <w:rPr/>
        <w:t xml:space="preserve"> Address of household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56_1127475544"/>
      <w:bookmarkStart w:id="57" w:name="__Fieldmark__56_1127475544"/>
      <w:bookmarkEnd w:id="57"/>
      <w:r>
        <w:rPr/>
      </w:r>
      <w:r>
        <w:rPr/>
        <w:fldChar w:fldCharType="end"/>
      </w:r>
      <w:r>
        <w:rPr/>
        <w:t xml:space="preserve"> Name of head of household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57_1127475544"/>
      <w:bookmarkStart w:id="59" w:name="__Fieldmark__57_1127475544"/>
      <w:bookmarkEnd w:id="59"/>
      <w:r>
        <w:rPr/>
      </w:r>
      <w:r>
        <w:rPr/>
        <w:fldChar w:fldCharType="end"/>
      </w:r>
      <w:r>
        <w:rPr/>
        <w:t xml:space="preserve"> Number in household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58_1127475544"/>
      <w:bookmarkStart w:id="61" w:name="__Fieldmark__58_1127475544"/>
      <w:bookmarkEnd w:id="61"/>
      <w:r>
        <w:rPr/>
      </w:r>
      <w:r>
        <w:rPr/>
        <w:fldChar w:fldCharType="end"/>
      </w:r>
      <w:r>
        <w:rPr/>
        <w:t xml:space="preserve"> Signature of head of household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21. Review the past months Commodity Application Registers and indicate any discrepancies </w:t>
      </w:r>
    </w:p>
    <w:p>
      <w:pPr>
        <w:pStyle w:val="Normal"/>
        <w:rPr/>
      </w:pPr>
      <w:r>
        <w:rPr/>
        <w:t xml:space="preserve">      </w:t>
      </w:r>
      <w:r>
        <w:rPr/>
        <w:t>(as contained in the procedural instructions) below.</w:t>
      </w:r>
    </w:p>
    <w:p>
      <w:pPr>
        <w:pStyle w:val="Normal"/>
        <w:rPr>
          <w:u w:val="single"/>
        </w:rPr>
      </w:pPr>
      <w:r>
        <w:rPr/>
        <w:t xml:space="preserve">    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22. Has there been any commodity loss within the past three months? Yes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62_1127475544"/>
      <w:bookmarkStart w:id="63" w:name="__Fieldmark__62_1127475544"/>
      <w:bookmarkEnd w:id="63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63_1127475544"/>
      <w:bookmarkStart w:id="65" w:name="__Fieldmark__63_1127475544"/>
      <w:bookmarkEnd w:id="65"/>
      <w:r/>
      <w:r>
        <w:rPr/>
        <w:fldChar w:fldCharType="end"/>
      </w:r>
      <w:r>
        <w:rPr/>
      </w:r>
    </w:p>
    <w:p>
      <w:pPr>
        <w:pStyle w:val="Normal"/>
        <w:ind w:left="360" w:hanging="0"/>
        <w:rPr/>
      </w:pPr>
      <w:r>
        <w:rPr/>
        <w:t xml:space="preserve">If yes, review the Donated Food Loss Reports, KY-FD-25-FB, for accuracy.  Also, determine if there appears to be any consistent patterns of losses, i.e., theft, rodent/insect activity, etc. </w:t>
      </w:r>
    </w:p>
    <w:p>
      <w:pPr>
        <w:pStyle w:val="Normal"/>
        <w:rPr>
          <w:u w:val="single"/>
        </w:rPr>
      </w:pPr>
      <w:r>
        <w:rPr/>
        <w:t xml:space="preserve">    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 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23. Civil Rights Compliance:</w:t>
      </w:r>
    </w:p>
    <w:p>
      <w:pPr>
        <w:pStyle w:val="Normal"/>
        <w:rPr/>
      </w:pPr>
      <w:r>
        <w:rPr/>
        <w:t xml:space="preserve">      </w:t>
      </w:r>
      <w:r>
        <w:rPr/>
        <w:t xml:space="preserve">--Is the "And Justice For All" poster in a prominent place within the facility? Yes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68_1127475544"/>
      <w:bookmarkStart w:id="67" w:name="__Fieldmark__68_1127475544"/>
      <w:bookmarkEnd w:id="67"/>
      <w:r>
        <w:rPr/>
      </w:r>
      <w:r>
        <w:rPr/>
        <w:fldChar w:fldCharType="end"/>
      </w:r>
      <w:r>
        <w:rPr/>
        <w:t xml:space="preserve"> No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69_1127475544"/>
      <w:bookmarkStart w:id="69" w:name="__Fieldmark__69_1127475544"/>
      <w:bookmarkEnd w:id="6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      </w:t>
      </w:r>
      <w:r>
        <w:rPr/>
        <w:t>--Is the nondiscrimination statement included on the Commodity Application Register?</w:t>
      </w:r>
    </w:p>
    <w:p>
      <w:pPr>
        <w:pStyle w:val="Normal"/>
        <w:rPr/>
      </w:pPr>
      <w:r>
        <w:rPr/>
        <w:t xml:space="preserve">         </w:t>
      </w:r>
      <w:r>
        <w:rPr/>
        <w:t xml:space="preserve">Yes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70_1127475544"/>
      <w:bookmarkStart w:id="71" w:name="__Fieldmark__70_1127475544"/>
      <w:bookmarkEnd w:id="7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71_1127475544"/>
      <w:bookmarkStart w:id="73" w:name="__Fieldmark__71_1127475544"/>
      <w:bookmarkEnd w:id="73"/>
      <w:r/>
      <w:r>
        <w:rPr/>
        <w:fldChar w:fldCharType="end"/>
      </w:r>
      <w:r>
        <w:rPr/>
      </w:r>
    </w:p>
    <w:p>
      <w:pPr>
        <w:pStyle w:val="Normal"/>
        <w:ind w:left="540" w:hanging="540"/>
        <w:rPr/>
      </w:pPr>
      <w:r>
        <w:rPr/>
        <w:t xml:space="preserve">      </w:t>
      </w:r>
      <w:r>
        <w:rPr/>
        <w:t xml:space="preserve">--Has the agency received any discrimination complaint during the past or present fiscal year? Yes </w:t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72_1127475544"/>
      <w:bookmarkStart w:id="75" w:name="__Fieldmark__72_1127475544"/>
      <w:bookmarkEnd w:id="75"/>
      <w:r>
        <w:rPr/>
      </w:r>
      <w:r>
        <w:rPr/>
        <w:fldChar w:fldCharType="end"/>
      </w:r>
      <w:r>
        <w:rPr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73_1127475544"/>
      <w:bookmarkStart w:id="77" w:name="__Fieldmark__73_1127475544"/>
      <w:bookmarkEnd w:id="77"/>
      <w:r>
        <w:rPr/>
      </w:r>
      <w:r>
        <w:rPr/>
        <w:fldChar w:fldCharType="end"/>
      </w:r>
      <w:r>
        <w:rPr/>
        <w:t xml:space="preserve"> If yes, what was the nature of the complaint?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 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--Is there a procedure in place to handle complaints? Yes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78_1127475544"/>
      <w:bookmarkStart w:id="79" w:name="__Fieldmark__78_1127475544"/>
      <w:bookmarkEnd w:id="79"/>
      <w:r>
        <w:rPr/>
      </w:r>
      <w:r>
        <w:rPr/>
        <w:fldChar w:fldCharType="end"/>
      </w:r>
      <w:r>
        <w:rPr/>
        <w:t xml:space="preserve">No </w:t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79_1127475544"/>
      <w:bookmarkStart w:id="81" w:name="__Fieldmark__79_1127475544"/>
      <w:bookmarkEnd w:id="81"/>
      <w:r>
        <w:rPr/>
      </w:r>
      <w:r>
        <w:rPr/>
        <w:fldChar w:fldCharType="end"/>
      </w:r>
      <w:r>
        <w:rPr/>
        <w:t xml:space="preserve"> Describe: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/>
        <w:t xml:space="preserve">    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200"/>
        <w:rPr/>
      </w:pPr>
      <w:r>
        <w:rPr/>
        <w:t>Page 3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24.</w:t>
        <w:tab/>
        <w:t>Food Ordering: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/>
      </w:pPr>
      <w:r>
        <w:rPr/>
        <w:t>Is the amount of commodity food received from the Food Bank in proportion to distribution?</w:t>
      </w:r>
    </w:p>
    <w:p>
      <w:pPr>
        <w:pStyle w:val="Normal"/>
        <w:tabs>
          <w:tab w:val="clear" w:pos="720"/>
          <w:tab w:val="left" w:pos="450" w:leader="none"/>
        </w:tabs>
        <w:ind w:left="780" w:hanging="0"/>
        <w:rPr/>
      </w:pPr>
      <w:r>
        <w:rPr/>
        <w:t>Yes</w:t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83_1127475544"/>
      <w:bookmarkStart w:id="83" w:name="__Fieldmark__83_1127475544"/>
      <w:bookmarkEnd w:id="83"/>
      <w:r>
        <w:rPr/>
      </w:r>
      <w:r>
        <w:rPr/>
        <w:fldChar w:fldCharType="end"/>
      </w:r>
      <w:r>
        <w:rPr/>
        <w:tab/>
        <w:t xml:space="preserve"> No </w:t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84_1127475544"/>
      <w:bookmarkStart w:id="85" w:name="__Fieldmark__84_1127475544"/>
      <w:bookmarkEnd w:id="85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ind w:left="810" w:hanging="810"/>
        <w:rPr/>
      </w:pPr>
      <w:r>
        <w:rPr/>
        <w:tab/>
        <w:t>2.</w:t>
        <w:tab/>
        <w:t xml:space="preserve">Does the selection of food indicate the facility is ordering/accepting a variety of foods to distribute?  Yes </w:t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85_1127475544"/>
      <w:bookmarkStart w:id="87" w:name="__Fieldmark__85_1127475544"/>
      <w:bookmarkEnd w:id="87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86_1127475544"/>
      <w:bookmarkStart w:id="89" w:name="__Fieldmark__86_1127475544"/>
      <w:bookmarkEnd w:id="89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ind w:left="810" w:hanging="810"/>
        <w:rPr/>
      </w:pPr>
      <w:r>
        <w:rPr/>
        <w:tab/>
        <w:t>3.</w:t>
        <w:tab/>
        <w:t xml:space="preserve">Have there been any complaints about the amount or variety of foods ordered or received by the facility from the Food Bank?  Yes </w:t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87_1127475544"/>
      <w:bookmarkStart w:id="91" w:name="__Fieldmark__87_1127475544"/>
      <w:bookmarkEnd w:id="91"/>
      <w:r>
        <w:rPr/>
      </w:r>
      <w:r>
        <w:rPr/>
        <w:fldChar w:fldCharType="end"/>
      </w:r>
      <w:r>
        <w:rPr/>
        <w:tab/>
        <w:t xml:space="preserve">No </w:t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88_1127475544"/>
      <w:bookmarkStart w:id="93" w:name="__Fieldmark__88_1127475544"/>
      <w:bookmarkEnd w:id="93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ind w:left="810" w:hanging="810"/>
        <w:rPr/>
      </w:pPr>
      <w:r>
        <w:rPr/>
        <w:tab/>
        <w:tab/>
        <w:t xml:space="preserve">If Yes what?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ind w:left="810" w:hanging="810"/>
        <w:rPr>
          <w:u w:val="single"/>
        </w:rPr>
      </w:pPr>
      <w:r>
        <w:rPr/>
        <w:tab/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ind w:left="810" w:hanging="810"/>
        <w:rPr/>
      </w:pPr>
      <w:r>
        <w:rPr/>
        <w:tab/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Complete the Review of Storage Facility, KY-FD-33-F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Complete the Physical Inventory, KY-FD-34-F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 Name of Reviewer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Comments: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</w:t>
      </w:r>
    </w:p>
    <w:p>
      <w:pPr>
        <w:pStyle w:val="Normal"/>
        <w:rPr>
          <w:u w:val="single"/>
        </w:rPr>
      </w:pP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/>
      </w:pP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</w:t>
      </w:r>
    </w:p>
    <w:p>
      <w:pPr>
        <w:pStyle w:val="Normal"/>
        <w:rPr>
          <w:u w:val="single"/>
          <w:lang w:val="en-US" w:eastAsia="en-US"/>
        </w:rPr>
      </w:pP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KY-FD-33-FB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Rev.06-08)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REVIEW OF STORAGE FACIL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AME OF SK/FB/FP:</w:t>
      </w:r>
      <w:r>
        <w:rPr/>
        <w:t xml:space="preserve"> 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  <w:r>
        <w:rPr>
          <w:b/>
        </w:rPr>
        <w:t>REVIEW DATE:</w:t>
      </w:r>
      <w:r>
        <w:rPr/>
        <w:t xml:space="preserve">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20"/>
        <w:gridCol w:w="900"/>
        <w:gridCol w:w="7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Y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NO</w:t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1.  Is space adequate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101_1127475544"/>
            <w:bookmarkStart w:id="95" w:name="__Fieldmark__101_1127475544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102_1127475544"/>
            <w:bookmarkStart w:id="97" w:name="__Fieldmark__102_1127475544"/>
            <w:bookmarkEnd w:id="9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2.  Is space in good repair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3_1127475544"/>
            <w:bookmarkStart w:id="99" w:name="__Fieldmark__103_1127475544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4_1127475544"/>
            <w:bookmarkStart w:id="101" w:name="__Fieldmark__104_1127475544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3.  Is there adequate ventilation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5_1127475544"/>
            <w:bookmarkStart w:id="103" w:name="__Fieldmark__105_1127475544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06_1127475544"/>
            <w:bookmarkStart w:id="105" w:name="__Fieldmark__106_1127475544"/>
            <w:bookmarkEnd w:id="10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4.  Is storage area secure from theft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07_1127475544"/>
            <w:bookmarkStart w:id="107" w:name="__Fieldmark__107_1127475544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08_1127475544"/>
            <w:bookmarkStart w:id="109" w:name="__Fieldmark__108_1127475544"/>
            <w:bookmarkEnd w:id="10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5.  Are foods stored separately from pesticides, herbicides, cleaning solvents, lubricants        or other materials that could contaminate the foods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09_1127475544"/>
            <w:bookmarkStart w:id="111" w:name="__Fieldmark__109_1127475544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10_1127475544"/>
            <w:bookmarkStart w:id="113" w:name="__Fieldmark__110_1127475544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6.  Are foods palletized and/or on shelves and store away form walls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11_1127475544"/>
            <w:bookmarkStart w:id="115" w:name="__Fieldmark__111_1127475544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12_1127475544"/>
            <w:bookmarkStart w:id="117" w:name="__Fieldmark__112_1127475544"/>
            <w:bookmarkEnd w:id="1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7.  Is first-in, first-out method used according to packing date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13_1127475544"/>
            <w:bookmarkStart w:id="119" w:name="__Fieldmark__113_1127475544"/>
            <w:bookmarkEnd w:id="1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14_1127475544"/>
            <w:bookmarkStart w:id="121" w:name="__Fieldmark__114_1127475544"/>
            <w:bookmarkEnd w:id="12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 Are there regular extermination treatments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What is the frequency of the treatment?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  </w:t>
            </w:r>
            <w:r>
              <w:rPr/>
              <w:t xml:space="preserve">Date of last treatment and by who?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17_1127475544"/>
            <w:bookmarkStart w:id="123" w:name="__Fieldmark__117_1127475544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18_1127475544"/>
            <w:bookmarkStart w:id="125" w:name="__Fieldmark__118_1127475544"/>
            <w:bookmarkEnd w:id="12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9.  Is storage area free of rodent and insect infestation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19_1127475544"/>
            <w:bookmarkStart w:id="127" w:name="__Fieldmark__119_1127475544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20_1127475544"/>
            <w:bookmarkStart w:id="129" w:name="__Fieldmark__120_1127475544"/>
            <w:bookmarkEnd w:id="1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  Does the facility contain internal thermometers in each storage area used for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ommodity foods?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cord temperature in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.  Refrigerator 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b.  Freezer        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  <w:t xml:space="preserve">c.  Dry Storage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24_1127475544"/>
            <w:bookmarkStart w:id="131" w:name="__Fieldmark__124_1127475544"/>
            <w:bookmarkEnd w:id="13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25_1127475544"/>
            <w:bookmarkStart w:id="133" w:name="__Fieldmark__125_1127475544"/>
            <w:bookmarkEnd w:id="1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11.  Does the facility maintain a Temperature Recording Chart in each storage area?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26_1127475544"/>
            <w:bookmarkStart w:id="135" w:name="__Fieldmark__126_1127475544"/>
            <w:bookmarkEnd w:id="1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27_1127475544"/>
            <w:bookmarkStart w:id="137" w:name="__Fieldmark__127_1127475544"/>
            <w:bookmarkEnd w:id="13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37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 Does the State and Local Health Department require inspection certificates?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             </w:t>
            </w:r>
            <w:r>
              <w:rPr/>
              <w:t>If yes, attach a copy of the most recent inspection.</w:t>
            </w:r>
          </w:p>
          <w:p>
            <w:pPr>
              <w:pStyle w:val="Normal"/>
              <w:spacing w:before="0" w:after="58"/>
              <w:rPr/>
            </w:pPr>
            <w:r>
              <w:rPr/>
              <w:t xml:space="preserve">13. Is TEFAP &amp; CSFP food stored separately? N/A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128_1127475544"/>
            <w:bookmarkStart w:id="139" w:name="__Fieldmark__128_1127475544"/>
            <w:bookmarkEnd w:id="13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58"/>
              <w:rPr>
                <w:u w:val="single"/>
              </w:rPr>
            </w:pPr>
            <w:r>
              <w:rPr/>
              <w:t xml:space="preserve">14.Comments: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130_1127475544"/>
            <w:bookmarkStart w:id="141" w:name="__Fieldmark__130_1127475544"/>
            <w:bookmarkEnd w:id="14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131_1127475544"/>
            <w:bookmarkStart w:id="143" w:name="__Fieldmark__131_1127475544"/>
            <w:bookmarkEnd w:id="1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132_1127475544"/>
            <w:bookmarkStart w:id="145" w:name="__Fieldmark__132_1127475544"/>
            <w:bookmarkEnd w:id="14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133_1127475544"/>
            <w:bookmarkStart w:id="147" w:name="__Fieldmark__133_1127475544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360" w:gutter="0" w:header="0" w:top="720" w:footer="0" w:bottom="72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8:39:00Z</dcterms:created>
  <dc:creator>BONNIE CLEMENTS</dc:creator>
  <dc:description/>
  <cp:keywords/>
  <dc:language>en-US</dc:language>
  <cp:lastModifiedBy>kevin.peach</cp:lastModifiedBy>
  <cp:lastPrinted>2008-02-15T08:35:00Z</cp:lastPrinted>
  <dcterms:modified xsi:type="dcterms:W3CDTF">2008-06-03T14:00:00Z</dcterms:modified>
  <cp:revision>12</cp:revision>
  <dc:subject/>
  <dc:title>KY-FD-32</dc:title>
</cp:coreProperties>
</file>